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INTERN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Progetto “Ancora insieme” Codice progetto 10.2.2A FDR POC-PU-2022 – 160 per la realizzazione dei seguenti modul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273"/>
        <w:gridCol w:w="957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Competenza personale, sociale e capacità di imparare ad imparare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Zingarelli protagonista del territorio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color w:val="002060"/>
        </w:rPr>
      </w:pPr>
      <w:r>
        <w:rPr>
          <w:color w:val="002060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 moduli indicati nell’allegato 1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interno 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480"/>
        <w:gridCol w:w="1418"/>
        <w:gridCol w:w="1395"/>
        <w:gridCol w:w="1209"/>
      </w:tblGrid>
      <w:tr>
        <w:trPr>
          <w:trHeight w:val="46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46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INDICATOR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DESCRITT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ESPERIENZ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3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Docenza specifica  nella disciplina relativa al modulo formativo dell'Obiettivo Tematico e Specifico di cui al bando di selezione, prestata in attività finanziate dal FSE per le precedenti programmazioni (P.O.N., P.O.R)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tutoraggio in Progetti P.O.N., P.O.R., I.F.T.S. per le precedenti programmazioni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Facilitatore/Animatore in Piani Integrati di Istituto per le precedenti program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esperto presso questa scuola per moduli sim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OMPETEZE DIGITAL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1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Competenze informatiche certificat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10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(max  10 pp.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Per ogni anno di servizio in qualità di docent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anno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Totale Punti 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Teodora</cp:lastModifiedBy>
  <dcterms:modified xsi:type="dcterms:W3CDTF">2023-01-18T20:41:00Z</dcterms:modified>
  <cp:revision>13</cp:revision>
  <dc:subject/>
  <dc:title/>
</cp:coreProperties>
</file>