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it-IT"/>
        </w:rPr>
        <w:t>ALLEGATO 1</w:t>
      </w:r>
      <w:r>
        <w:rPr>
          <w:rFonts w:cs="Times New Roman" w:ascii="Times New Roman" w:hAnsi="Times New Roman"/>
          <w:color w:val="002060"/>
          <w:sz w:val="24"/>
          <w:szCs w:val="24"/>
          <w:lang w:eastAsia="it-IT"/>
        </w:rPr>
        <w:t xml:space="preserve"> -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AVVISO PROT.N. 5300 DEL 02/12/2022 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it-IT"/>
        </w:rPr>
        <w:t xml:space="preserve">CODICE PROGETTO:10.2.2A </w:t>
      </w:r>
      <w:r>
        <w:rPr>
          <w:rFonts w:eastAsia="Times New Roman" w:cs="Times New Roman" w:ascii="Times New Roman" w:hAnsi="Times New Roman"/>
          <w:b/>
          <w:bCs/>
          <w:i/>
          <w:color w:val="002060"/>
          <w:sz w:val="24"/>
          <w:szCs w:val="24"/>
          <w:lang w:eastAsia="it-IT"/>
        </w:rPr>
        <w:t>PON 10.2.2A FDR POC-PU-2022-160 “Ancora insieme”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113" w:hanging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it-IT"/>
        </w:rPr>
      </w:r>
    </w:p>
    <w:p>
      <w:pPr>
        <w:pStyle w:val="Nessunaspaziatura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Istanza di partecipazione alla selezione per le figure d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REFERENTE PER IL SUPPORTO ALL’AREA ORGANIZZATIVA E COMUNICATI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E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REFERENTE PER LA VALUTAZIONE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Il/La sottoscritto/a_____________________________________________________ nato/a a _______________________________ prov. _______ il ________________________ cod. fisc. ______________________________ residente a _________________________ prov. ______ recapito tel. _____________________ recapito cell. ___________________________ indirizzo e-mail ___________________________________ in servizio presso il liceo _________________________ con la qualifica di 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HIED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di partecipare all’avviso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 xml:space="preserve"> interno per la selezione di docenti per la realizzazione del progetto 10.2.2A PON 10.2.2A FDR POC-PU-2022-160 “Ancora insieme”  nel ruolo d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referente per il supposto all’area organizzativa e comunicativa</w:t>
        <w:tab/>
        <w:tab/>
        <w:t>SI</w:t>
        <w:tab/>
        <w:t>N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referente per la valutazione</w:t>
        <w:tab/>
        <w:tab/>
        <w:tab/>
        <w:tab/>
        <w:tab/>
        <w:tab/>
        <w:tab/>
        <w:t>SI</w:t>
        <w:tab/>
        <w:t>N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A tal fine sotto la propria responsabilit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DICHIA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di aver preso visione dell’avviso in tutte le sue parti e di accettarne i contenuti, di essere a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45085</wp:posOffset>
                </wp:positionV>
                <wp:extent cx="216535" cy="15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pt;mso-wrap-distance-left:9.05pt;mso-wrap-distance-right:9.05pt;mso-wrap-distance-top:3.6pt;mso-wrap-distance-bottom:3.6pt;margin-top:3.5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conoscenza delle attività affidati alla figura professionale per cui concorre e di ave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competenze nella realizzazione dei compiti previsti dall’avviso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di essere in godimento dei diritti politici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3335</wp:posOffset>
                </wp:positionV>
                <wp:extent cx="216535" cy="151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pt;mso-wrap-distance-left:9.05pt;mso-wrap-distance-right:9.05pt;mso-wrap-distance-top:3.6pt;mso-wrap-distance-bottom:3.6pt;margin-top:1.0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di non aver subito condanne penali ovvero di avere i seguenti procedimenti penali pendenti:                  __________________________________________________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265430</wp:posOffset>
                </wp:positionH>
                <wp:positionV relativeFrom="paragraph">
                  <wp:posOffset>22225</wp:posOffset>
                </wp:positionV>
                <wp:extent cx="216535" cy="151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pt;mso-wrap-distance-left:9.05pt;mso-wrap-distance-right:9.05pt;mso-wrap-distance-top:3.6pt;mso-wrap-distance-bottom:3.6pt;margin-top:1.7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di non avere procedimenti penali pendenti;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17145</wp:posOffset>
                </wp:positionV>
                <wp:extent cx="216535" cy="151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pt;mso-wrap-distance-left:9.05pt;mso-wrap-distance-right:9.05pt;mso-wrap-distance-top:3.6pt;mso-wrap-distance-bottom:3.6pt;margin-top:1.3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 xml:space="preserve">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di avere la competenza informatica per l’uso della piattaforma online “Gestione progetti            PON scuola”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-265430</wp:posOffset>
                </wp:positionH>
                <wp:positionV relativeFrom="paragraph">
                  <wp:posOffset>66675</wp:posOffset>
                </wp:positionV>
                <wp:extent cx="216535" cy="1511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1.9pt;mso-wrap-distance-left:9.05pt;mso-wrap-distance-right:9.05pt;mso-wrap-distance-top:3.6pt;mso-wrap-distance-bottom:3.6pt;margin-top:5.25pt;mso-position-vertical-relative:text;margin-left:-2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Inoltr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All. 2 – tabella di valutazione dei titoli debitamente sottoscrit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All. 3 – curriculum vitae in formato europeo con espressa dichiarazione di veridicità debitamente sottoscritt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Copia del documento di riconoscimento in corso di validit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UTORIZZ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odesta Amministrazione al trattamento dei dati personali, funzionali agli scopi ed alle finalità per le quali il trattamento è effettuato, compresa la loro comunicazione a terzi, in conformità alla legge 196/03 e s.m.e i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ata _________________________</w:t>
        <w:tab/>
        <w:tab/>
        <w:tab/>
        <w:tab/>
        <w:tab/>
        <w:tab/>
        <w:t xml:space="preserve">Firma </w:t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sectPr>
      <w:type w:val="nextPage"/>
      <w:pgSz w:w="11906" w:h="16838"/>
      <w:pgMar w:left="1134" w:right="1134" w:gutter="0" w:header="0" w:top="992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206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Essonnes Display" w:hAnsi="Essonnes Display;Essonnes Display" w:eastAsia="Calibri" w:cs="Essonnes Display;Essonnes Display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1:30:00Z</dcterms:created>
  <dc:creator>Utente</dc:creator>
  <dc:description/>
  <cp:keywords/>
  <dc:language>en-US</dc:language>
  <cp:lastModifiedBy>Amministrazione1</cp:lastModifiedBy>
  <dcterms:modified xsi:type="dcterms:W3CDTF">2022-12-02T12:48:00Z</dcterms:modified>
  <cp:revision>9</cp:revision>
  <dc:subject/>
  <dc:title/>
</cp:coreProperties>
</file>