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PER LA SELEZIONE ESPERTO </w:t>
                            </w: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PN SCUOLA  21/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Avviso Prot. n.6203 del 13/12/2023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5215"/>
                            </w:tblGrid>
                            <w:tr>
                              <w:trPr/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  <w:t>Noi e la nostra scuola 1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  <w:t xml:space="preserve">Consapevolezza ed espressione cultural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  <w:t>Noi e la nostra scuola 2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  <w:t xml:space="preserve">Consapevolezza ed espressione cultural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95.2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PER LA SELEZIONE ESPERTO </w:t>
                      </w: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PN SCUOLA  21/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>Avviso Prot. n.6203 del 13/12/2023</w:t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7"/>
                        <w:gridCol w:w="5215"/>
                      </w:tblGrid>
                      <w:tr>
                        <w:trPr/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Noi e la nostra scuola 1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Consapevolezza ed espressione cultural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Noi e la nostra scuola 2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Consapevolezza ed espressione cultural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206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206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Normal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6489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9"/>
        <w:gridCol w:w="1795"/>
      </w:tblGrid>
      <w:tr>
        <w:trPr>
          <w:trHeight w:val="412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left="-426" w:hanging="0"/>
              <w:jc w:val="center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>Titolo di accesso: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left="-426" w:firstLine="568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 xml:space="preserve"> </w:t>
            </w: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>Laurea…………………………………………………………………….SI                      NO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left="-426" w:firstLine="568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>Iscrizione all’albo dei giornalisti …………………………………………SI                       NO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left="-426" w:firstLine="568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>Aver frequentato come studente il liceo classico “N. Zingarelli”………... SI                      N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ind w:left="170" w:hanging="0"/>
              <w:jc w:val="both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 xml:space="preserve">Autovalutazione </w:t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4007"/>
        <w:gridCol w:w="1464"/>
        <w:gridCol w:w="659"/>
        <w:gridCol w:w="517"/>
        <w:gridCol w:w="1355"/>
      </w:tblGrid>
      <w:tr>
        <w:trPr>
          <w:trHeight w:val="41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 xml:space="preserve">Criteri di valutazion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 xml:space="preserve">Punti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Punteggio massim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Auto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 xml:space="preserve">valutazione </w:t>
            </w:r>
          </w:p>
        </w:tc>
      </w:tr>
      <w:tr>
        <w:trPr>
          <w:trHeight w:val="245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 xml:space="preserve">TITOLI CULTURALI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>( max 30 punti)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Laurea vecchio ordinamento/Magistrale/ specialistica (5 anni o 3+2) inerente alla tematica del percorso formativ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8 punti da 101 a 107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       </w:t>
            </w:r>
            <w:r>
              <w:rPr>
                <w:color w:val="1F3864"/>
                <w:sz w:val="20"/>
                <w:szCs w:val="20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10 punti da 108 a 110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12 punti 110 con lode 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Master/specializzazioni/perfezionamento (specificare durata e date, con attestazione finale rilasciato da universit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0,5 punti per ogni corso della durata semestrale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        </w:t>
            </w:r>
            <w:r>
              <w:rPr>
                <w:color w:val="1F3864"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2 punti per ogni corso della durata annuale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        </w:t>
            </w:r>
            <w:r>
              <w:rPr>
                <w:color w:val="1F3864"/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3 punti per ogni corso della durata biennale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        </w:t>
            </w:r>
            <w:r>
              <w:rPr>
                <w:color w:val="1F3864"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Dottorato / seconda laurea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1 p.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Competenza digitale certificata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5 punti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>TITOLI ED ESPERIENZ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>PROFESSIONALI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>(max 30 p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Pubblicazioni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4E79"/>
                <w:sz w:val="20"/>
                <w:szCs w:val="20"/>
              </w:rPr>
            </w:pPr>
            <w:r>
              <w:rPr>
                <w:b/>
                <w:bCs/>
                <w:color w:val="1F4E79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5 punti per ogni pubblicazione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Collaborazione con testate giornalistiche nazionali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10 p.  se  attuali 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5 p.  se passate 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bCs/>
                <w:color w:val="1F4E79"/>
                <w:sz w:val="20"/>
                <w:szCs w:val="20"/>
              </w:rPr>
            </w:pPr>
            <w:r>
              <w:rPr>
                <w:b/>
                <w:bCs/>
                <w:color w:val="1F4E79"/>
                <w:sz w:val="20"/>
                <w:szCs w:val="20"/>
              </w:rPr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Collaborazione con testate giornalistiche regionali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5 p.  se  attuali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bCs/>
                <w:color w:val="1F4E79"/>
                <w:sz w:val="20"/>
                <w:szCs w:val="20"/>
              </w:rPr>
            </w:pPr>
            <w:r>
              <w:rPr>
                <w:b/>
                <w:bCs/>
                <w:color w:val="1F4E79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2 p.   se passate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/>
            </w:pPr>
            <w:r>
              <w:rPr>
                <w:b/>
                <w:bCs/>
                <w:color w:val="1F3864"/>
                <w:sz w:val="20"/>
                <w:szCs w:val="20"/>
              </w:rPr>
              <w:t>Traccia programmatica dell’intervento formativo</w:t>
            </w:r>
            <w:r>
              <w:rPr>
                <w:b/>
                <w:bCs/>
                <w:color w:val="44546A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  <w:t>(max 40 p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bCs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Abstract di min. 2.500 max 3.500 caratteri contenente la descrizione dell’intervento formativo che si intende proporre (quadro di riferimento teorico e metodologico, distribuzione dei tempi e dei temi, esiti, elementi che caratterizzano la l’esperienza</w:t>
            </w:r>
            <w:r>
              <w:rPr>
                <w:color w:val="44546A"/>
                <w:sz w:val="20"/>
                <w:szCs w:val="20"/>
              </w:rPr>
              <w:t>…)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Chiarezza complessità, trasversalità dei contenuti, metodologia articolazione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 </w:t>
            </w:r>
            <w:r>
              <w:rPr>
                <w:color w:val="44546A"/>
                <w:sz w:val="20"/>
                <w:szCs w:val="20"/>
              </w:rPr>
              <w:t>max 20 p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2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Riservato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all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commissione </w:t>
            </w:r>
          </w:p>
        </w:tc>
      </w:tr>
      <w:tr>
        <w:trPr>
          <w:trHeight w:val="55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ntenuto di innovativit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max 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1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rilevanza degli esit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max 10 p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1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right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right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Totale                                                                                                                                                                     Punti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right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Hlk126655314"/>
      <w:bookmarkStart w:id="1" w:name="_Hlk157593202"/>
      <w:bookmarkStart w:id="2" w:name="_Hlk126655314"/>
      <w:bookmarkStart w:id="3" w:name="_Hlk157593202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bookmarkStart w:id="4" w:name="_Hlk126655314"/>
      <w:bookmarkStart w:id="5" w:name="_Hlk157593202"/>
      <w:bookmarkEnd w:id="4"/>
      <w:bookmarkEnd w:id="5"/>
      <w:r>
        <w:rPr>
          <w:rFonts w:eastAsia="Calibri"/>
          <w:color w:val="002060"/>
        </w:rPr>
        <w:t>I titoli culturali e i titoli ed esperienz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002060"/>
        </w:rPr>
      </w:pPr>
      <w:r>
        <w:rPr>
          <w:rFonts w:eastAsia="Calibri"/>
          <w:color w:val="002060"/>
        </w:rPr>
      </w:r>
    </w:p>
    <w:p>
      <w:pPr>
        <w:pStyle w:val="Normal"/>
        <w:rPr>
          <w:rFonts w:eastAsia="Calibri"/>
          <w:color w:val="002060"/>
          <w:sz w:val="22"/>
          <w:szCs w:val="22"/>
        </w:rPr>
      </w:pPr>
      <w:r>
        <w:rPr>
          <w:rFonts w:eastAsia="Calibri"/>
          <w:color w:val="002060"/>
          <w:sz w:val="22"/>
          <w:szCs w:val="22"/>
        </w:rPr>
      </w:r>
    </w:p>
    <w:p>
      <w:pPr>
        <w:pStyle w:val="Normal"/>
        <w:ind w:left="1416" w:hanging="142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vanish/>
          <w:sz w:val="20"/>
          <w:szCs w:val="20"/>
        </w:rPr>
      </w:pPr>
      <w:r>
        <w:rPr>
          <w:color w:val="002060"/>
          <w:sz w:val="22"/>
          <w:szCs w:val="22"/>
        </w:rPr>
        <w:t>___________________________________</w:t>
        <w:tab/>
        <w:tab/>
        <w:tab/>
        <w:tab/>
        <w:tab/>
        <w:t>______________________</w:t>
      </w:r>
      <w:bookmarkStart w:id="6" w:name="_PictureBullets"/>
      <w:bookmarkEnd w:id="6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Amministrazione1</cp:lastModifiedBy>
  <cp:lastPrinted>2017-02-06T14:19:00Z</cp:lastPrinted>
  <dcterms:modified xsi:type="dcterms:W3CDTF">2024-12-13T13:10:00Z</dcterms:modified>
  <cp:revision>25</cp:revision>
  <dc:subject/>
  <dc:title>Allegato n° 1</dc:title>
</cp:coreProperties>
</file>