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PER LA SELEZIONE TUTOR 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PN SCUOLA  21/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  <w:highlight w:val="yellow"/>
                              </w:rPr>
                              <w:t>Avviso Prot. n.xxx  del xxx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5215"/>
                            </w:tblGrid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>Noi e la nostra scuola 1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>Noi e la nostra scuola 2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95.2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PER LA SELEZIONE TUTOR 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PN SCUOLA  21/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  <w:highlight w:val="yellow"/>
                        </w:rPr>
                        <w:t>Avviso Prot. n.xxx  del xxx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7"/>
                        <w:gridCol w:w="5215"/>
                      </w:tblGrid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Noi e la nostra scuola 1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Noi e la nostra scuola 2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206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Normal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  <w:gridCol w:w="1795"/>
      </w:tblGrid>
      <w:tr>
        <w:trPr>
          <w:trHeight w:val="412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hanging="0"/>
              <w:jc w:val="center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firstLine="568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 xml:space="preserve"> </w:t>
            </w: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di essere docente in servizio presso il liceo classico N. Zingarelli   …….SI                      NO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firstLine="568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ind w:left="170" w:hanging="0"/>
              <w:jc w:val="both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 xml:space="preserve">Autovalutazione 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  <w:bookmarkStart w:id="0" w:name="_Hlk126655314"/>
      <w:bookmarkStart w:id="1" w:name="_Hlk157593202"/>
      <w:bookmarkStart w:id="2" w:name="_Hlk126655314"/>
      <w:bookmarkStart w:id="3" w:name="_Hlk157593202"/>
      <w:bookmarkEnd w:id="2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636"/>
        <w:gridCol w:w="2358"/>
        <w:gridCol w:w="2048"/>
      </w:tblGrid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1F3864"/>
                <w:sz w:val="22"/>
                <w:szCs w:val="22"/>
              </w:rPr>
              <w:t xml:space="preserve">Abilitazione A048 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bookmarkStart w:id="4" w:name="_Hlk171579837"/>
            <w:bookmarkEnd w:id="4"/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valutazione </w:t>
            </w:r>
          </w:p>
        </w:tc>
      </w:tr>
      <w:tr>
        <w:trPr>
          <w:trHeight w:val="167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Laurea vecchio ordinamento/Magistrale/ specialistica (5 anni o 3+2)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 punti da 101 a 107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8 a 11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0 punti 110 con lode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Dottorato / seconda laurea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 p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aver partecipato alla fase di progettazione per la candidatur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5 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incarico di Docente in corsi – progetti PON (max 5 incarichi valutabili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bookmarkStart w:id="5" w:name="_Hlk126655314"/>
      <w:bookmarkStart w:id="6" w:name="_Hlk157593202"/>
      <w:bookmarkEnd w:id="5"/>
      <w:bookmarkEnd w:id="6"/>
      <w:r>
        <w:rPr>
          <w:rFonts w:eastAsia="Calibri"/>
          <w:color w:val="002060"/>
        </w:rPr>
        <w:t>I titoli culturali e i titoli ed esperienz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</w:r>
    </w:p>
    <w:p>
      <w:pPr>
        <w:pStyle w:val="Normal"/>
        <w:rPr>
          <w:rFonts w:eastAsia="Calibri"/>
          <w:color w:val="002060"/>
          <w:sz w:val="22"/>
          <w:szCs w:val="22"/>
        </w:rPr>
      </w:pPr>
      <w:r>
        <w:rPr>
          <w:rFonts w:eastAsia="Calibri"/>
          <w:color w:val="002060"/>
          <w:sz w:val="22"/>
          <w:szCs w:val="22"/>
        </w:rPr>
      </w:r>
    </w:p>
    <w:p>
      <w:pPr>
        <w:pStyle w:val="Normal"/>
        <w:ind w:left="1416" w:hanging="142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vanish/>
          <w:sz w:val="20"/>
          <w:szCs w:val="20"/>
        </w:rPr>
      </w:pPr>
      <w:r>
        <w:rPr>
          <w:color w:val="002060"/>
          <w:sz w:val="22"/>
          <w:szCs w:val="22"/>
        </w:rPr>
        <w:t>___________________________________</w:t>
        <w:tab/>
        <w:tab/>
        <w:tab/>
        <w:tab/>
        <w:tab/>
        <w:t>______________________</w:t>
      </w:r>
      <w:bookmarkStart w:id="7" w:name="_PictureBullets"/>
      <w:bookmarkEnd w:id="7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11-22T11:15:00Z</dcterms:modified>
  <cp:revision>25</cp:revision>
  <dc:subject/>
  <dc:title>Allegato n° 1</dc:title>
</cp:coreProperties>
</file>