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ICEO “ZINGARELLI - SACRO CUOR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AMI INTEGRATIVI E IDONEITÀ ALLA CLASSE 4^ LICEO CLASSICO TRADIZION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BALE DELLO SCRUTIN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 giorno _____ del mese di settembre dell’anno ______, alle ore _______ nell’aula ______________ del Liceo Artistico, si è riunita la Commissione per gli esami integrativi per l'ammissione alla classe quarta del liceo classico indirizzo tradizionale costituita dai seguenti docenti</w:t>
      </w:r>
      <w:r>
        <w:rPr/>
        <w:t xml:space="preserve">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222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Michele Perchinun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RC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Lucilla Scopece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aliano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ssa Anna Vasciaveo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o e Greco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Cristina Scarpa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e Filosofia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Annalisa Ruscig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lese 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Rosa Bellapianta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cienze Naturali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Giuseppe Federic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 e Fisica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Fabio Dimarti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’Arte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Michele Valenti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Motor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i procedere alle operazioni di scrutinio relative alla candidata ________________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ede il Dirigente Scolastico, dott.ssa Giuliana Colucci, verbalizza la prof.ssa Lucilla Scopece.</w:t>
      </w:r>
    </w:p>
    <w:p>
      <w:pPr>
        <w:pStyle w:val="Normal"/>
        <w:spacing w:lineRule="exact" w:line="32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Oppure)</w:t>
      </w:r>
    </w:p>
    <w:p>
      <w:pPr>
        <w:pStyle w:val="Normal"/>
        <w:spacing w:lineRule="exact" w:line="320"/>
        <w:jc w:val="both"/>
        <w:rPr>
          <w:color w:val="FF0000"/>
        </w:rPr>
      </w:pPr>
      <w:r>
        <w:rPr>
          <w:rFonts w:cs="Arial" w:ascii="Arial" w:hAnsi="Arial"/>
          <w:color w:val="FF0000"/>
          <w:sz w:val="22"/>
          <w:szCs w:val="22"/>
        </w:rPr>
        <w:t>Presiede la riunione la prof.ssa Lucilla Scopece, che funge anche da segretario verbalizzante.</w:t>
      </w:r>
    </w:p>
    <w:p>
      <w:pPr>
        <w:pStyle w:val="Nessunaspaziatura"/>
        <w:spacing w:lineRule="exac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Risultano presenti i proff. _________________________________________________________</w:t>
      </w:r>
    </w:p>
    <w:p>
      <w:pPr>
        <w:pStyle w:val="Nessunaspaziatura"/>
        <w:spacing w:lineRule="exac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Sono assenti giustificati i seguenti docenti, sostituiti come segue:</w:t>
      </w:r>
    </w:p>
    <w:p>
      <w:pPr>
        <w:pStyle w:val="Nessunaspaziatura"/>
        <w:numPr>
          <w:ilvl w:val="0"/>
          <w:numId w:val="2"/>
        </w:numPr>
        <w:spacing w:lineRule="exac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Prof. _________________________ sostituito/a dal prof. _________________________ (nomina prot. n. _____ del ________)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ertata la validità della seduta, il Presidente, prima di dare inizio alle operazioni di scrutinio, premette che tutti i presenti sono tenuti all'obbligo del segreto di ufficio e richiama le disposizioni vigenti in materia di scrutini nonché i criteri stabiliti dal P.T.O.F. 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porta di seguito l'esito delle prove scritte e del colloquio orale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/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R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alia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sof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lese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Natu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’A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Mo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andidata _______________________, pertanto, </w:t>
      </w:r>
      <w:r>
        <w:rPr>
          <w:rFonts w:cs="Arial" w:ascii="Arial" w:hAnsi="Arial"/>
          <w:color w:val="FF0000"/>
          <w:sz w:val="22"/>
          <w:szCs w:val="22"/>
        </w:rPr>
        <w:t>all'unanimità / a maggioranza</w:t>
      </w:r>
      <w:r>
        <w:rPr>
          <w:rFonts w:cs="Arial" w:ascii="Arial" w:hAnsi="Arial"/>
          <w:sz w:val="22"/>
          <w:szCs w:val="22"/>
        </w:rPr>
        <w:t xml:space="preserve"> è dichiarata </w:t>
      </w:r>
      <w:r>
        <w:rPr>
          <w:rFonts w:cs="Arial" w:ascii="Arial" w:hAnsi="Arial"/>
          <w:color w:val="FF0000"/>
          <w:sz w:val="22"/>
          <w:szCs w:val="22"/>
        </w:rPr>
        <w:t>ammessa / non ammessa</w:t>
      </w:r>
      <w:r>
        <w:rPr>
          <w:rFonts w:cs="Arial" w:ascii="Arial" w:hAnsi="Arial"/>
          <w:sz w:val="22"/>
          <w:szCs w:val="22"/>
        </w:rPr>
        <w:t xml:space="preserve"> alla classe alla classe quarta del liceo classico tradizionale </w:t>
      </w:r>
      <w:r>
        <w:rPr>
          <w:rFonts w:cs="Arial" w:ascii="Arial" w:hAnsi="Arial"/>
          <w:color w:val="FF0000"/>
          <w:sz w:val="22"/>
          <w:szCs w:val="22"/>
        </w:rPr>
        <w:t>avendo riportato / non avendo riportato</w:t>
      </w:r>
      <w:r>
        <w:rPr>
          <w:rFonts w:cs="Arial" w:ascii="Arial" w:hAnsi="Arial"/>
          <w:sz w:val="22"/>
          <w:szCs w:val="22"/>
        </w:rPr>
        <w:t xml:space="preserve"> almeno la sufficienza in tutte le discipline oggetto di esame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Sulla base dei voti assegnati si procede al calcolo della media </w:t>
      </w:r>
      <w:r>
        <w:rPr>
          <w:rFonts w:cs="Arial" w:ascii="Arial" w:hAnsi="Arial"/>
          <w:sz w:val="22"/>
          <w:szCs w:val="22"/>
        </w:rPr>
        <w:t>aritmetica per individuare la fascia di profitto raggiunta dalla candidata. Il credito è assegnato sulla base della Tabella A di cui al D.M. 13 aprile 2017 n. 62, nonché delle indicazioni contenute nell’art. 11 dell’O.M. 55/2024 e dei criteri generali stabiliti dal Collegio dei docenti, così specifica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duità nella frequenz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esse e impegno al dialogo educativ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cipazione alle attività integrative e complementa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cipazione attiva e responsabile alla vita democratica della scuola (presenza negli organi collegial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diti formativ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porta nella tabella che segue il credito scolastico attribuito:</w:t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33"/>
        <w:gridCol w:w="1077"/>
        <w:gridCol w:w="107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tuden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ed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redito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e tutte le operazioni, la seduta è tolta alle ore _____.  Di essa si redige il presente verbale, che viene letto, approvato e sottoscritto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402"/>
      </w:tblGrid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GRETARIO</w:t>
              <w:tab/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ESIDENTE</w:t>
            </w:r>
          </w:p>
        </w:tc>
      </w:tr>
    </w:tbl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ArialMT;Arial" w:hAnsi="ArialMT;Arial" w:eastAsia="Times New Roman" w:cs="ArialMT;Arial"/>
    </w:rPr>
  </w:style>
  <w:style w:type="character" w:styleId="WW8Num14z5">
    <w:name w:val="WW8Num14z5"/>
    <w:qFormat/>
    <w:rPr>
      <w:rFonts w:ascii="Arial" w:hAnsi="Arial" w:eastAsia="Times New Roman" w:cs="Arial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7:49:00Z</dcterms:created>
  <dc:creator>Sal.Docente</dc:creator>
  <dc:description/>
  <cp:keywords/>
  <dc:language>en-US</dc:language>
  <cp:lastModifiedBy>Gianfranco Claudione</cp:lastModifiedBy>
  <cp:lastPrinted>2012-10-17T09:58:00Z</cp:lastPrinted>
  <dcterms:modified xsi:type="dcterms:W3CDTF">2024-08-26T17:50:00Z</dcterms:modified>
  <cp:revision>3</cp:revision>
  <dc:subject/>
  <dc:title>VERBALE N°1 del 12/12/2007</dc:title>
</cp:coreProperties>
</file>